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2/13.04.2016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5.04.2016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Extraordinara a Actionarilor S.C. MOARA CIBIN S.A. ce va avea loc in data de 12/13.04.2016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bCs/>
                <w:lang w:val="ro-RO"/>
              </w:rPr>
              <w:t xml:space="preserve"> Aprobarea m</w:t>
            </w:r>
            <w:r>
              <w:rPr>
                <w:lang w:val="ro-RO"/>
              </w:rPr>
              <w:t>odificarii actului constitutiv al societatii dupa cum urmeaza :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rt. 17 se elimina 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 xml:space="preserve">Art. 30 alin. 3 va avea urmatorul cuprins : Candidaturile administratorilor trebuie depuse în scris în cel mult 15 zile de la publicarea convocării adunării generale pentru a se putea verifica îndeplinirea de către candidaţi a condiţiilor prevăzute de lege. Administratorii pot fi sau nu acţionari ai societăţii 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rt. 40 Se completeaza cu alin 3 ce va avea urmatorul cuprins :  Operaţiunile de încasari şi plăţi pot fi efectuate de persoanele desemnate de adunarea generală extraordinară a acţionarilor.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rt. 46 se completeaza cu alin 4 ce va avea urmatorul cuprins: Societatea va organiza auditul financiar şi auditul intern,  în condiţiile legi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lang w:val="ro-RO" w:eastAsia="ro-RO"/>
              </w:rPr>
              <w:t>2.</w:t>
            </w:r>
            <w:r>
              <w:rPr>
                <w:lang w:val="ro-RO" w:eastAsia="ro-RO"/>
              </w:rPr>
              <w:t xml:space="preserve"> Aprobarea închirierii liniilor tehnologice de fabricaţie şi producţie a produselor făinoase, a spaţiilor de producţie şi depozitare de la parterul imobilului situat în Sibiu, şos. Alba Iulia, nr.70, pe o perioada mai mare de 1 an de zile.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lang w:val="ro-RO" w:eastAsia="ro-RO"/>
              </w:rPr>
              <w:t>3.</w:t>
            </w:r>
            <w:r>
              <w:rPr>
                <w:lang w:val="ro-RO" w:eastAsia="ro-RO"/>
              </w:rPr>
              <w:t xml:space="preserve"> Aprobarea d</w:t>
            </w:r>
            <w:r>
              <w:rPr>
                <w:lang w:val="ro-RO"/>
              </w:rPr>
              <w:t>esemnarii persoanelor împuternicite sa dispuna de conturile bancare ale societati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/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Aprobarea imputernicirii presedintelui consiliului de administratie pentru semnarea actului constitutiv actualizat conform modificarilor si completarilor aprobate de adunarea generala a acţionarilor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entury Gothic" w:hAnsi="Century Gothic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.bleoca</cp:lastModifiedBy>
  <cp:lastPrinted>2010-01-22T12:46:00Z</cp:lastPrinted>
  <dcterms:modified xsi:type="dcterms:W3CDTF">2016-03-11T12:31:00Z</dcterms:modified>
  <cp:revision>17</cp:revision>
  <dc:subject/>
  <dc:title>PROCURA SPECIALA</dc:title>
</cp:coreProperties>
</file>